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40.02.01  Право и организация социального обеспечения    успешно прошедшего практику по профессиональному модулю: ПМ.03 Правоохранительная деятельность в объеме 108 часов (3 недель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10» июня 2024 года по «29» июня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42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 xml:space="preserve">реализации прав граждан в сфере  обеспечения охраны общественного порядка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енной безопасности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1. Понимание сущности и социальной значимости своей будущей профессии, проявление к ней устойчивого интерес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2.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rStyle w:val="FontStyle101"/>
                <w:sz w:val="24"/>
                <w:szCs w:val="24"/>
              </w:rPr>
              <w:t>ОК 3. Принятие решений в стандартных и нестандартных ситуациях и взятие за них ответств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4. Осуществление поиска и использования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5. Использование информационно-коммуникационных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6. Работа в коллективе и в команде, эффективное общение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7. Взятие на себя ответственности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8. Самостоятельное определение задач профессионального и личностного развития,  самообразование, осознанное планирование повышения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9. Ориентаци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10. Возможность исполнения воинской обязанности, с применением полученных профессиональных знаний (для юношей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OK 11. Соблюдение основ здорового образа жизни, требований охраны тру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ОК 12. Соблюдение делового этикета, культуры и психологического общения, норм и правил поведен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ОК 13. Проявление нетерпимости к коррупционному поведению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sz w:val="28"/>
                <w:szCs w:val="28"/>
              </w:rPr>
              <w:t>ПК 01. Осуществлять профессиональное толкование нормативных правовых актов при реализации гражданами своих прав в области гражданского и уголовного судопроизводства и при осуществлении правоохраните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2. Обеспечивать выявление, раскрытие и расследование преступлений и иных правонарушений в соответствии с профилем подготовк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3. Осуществлять профилактику преступлений и иных правонарушений на основе использования закономерной преступности, преступного поведения  и методов их предупреждения, выявлять и устранять причины и условия, способствующие совершению правонарушени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4. Обеспечивать законность и правопорядок, безопасность личности, общества и государства, охранять общественный порядок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5. Консультировать граждан и представителей юридических лиц по вопросам российского законодательства при обращении их в правоохранительные органы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6-07T06:32:00Z</dcterms:modified>
  <cp:revision>12</cp:revision>
  <dc:subject/>
  <dc:title/>
</cp:coreProperties>
</file>