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ФГАОУ ВО  «МАУ»)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rFonts w:ascii="Cambria" w:hAnsi="Cambria" w:cs="Cambria"/>
          <w:b/>
          <w:b/>
          <w:bCs/>
          <w:caps/>
          <w:spacing w:val="20"/>
          <w:sz w:val="36"/>
          <w:szCs w:val="28"/>
        </w:rPr>
      </w:pPr>
      <w:r>
        <w:rPr>
          <w:rFonts w:cs="Cambria" w:ascii="Cambria" w:hAnsi="Cambria"/>
          <w:b/>
          <w:bCs/>
          <w:caps/>
          <w:spacing w:val="20"/>
          <w:sz w:val="36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z w:val="36"/>
        </w:rPr>
      </w:pPr>
      <w:r>
        <w:rPr>
          <w:b/>
          <w:caps/>
          <w:spacing w:val="20"/>
          <w:sz w:val="36"/>
        </w:rPr>
        <w:t>рабочая программа</w:t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изводственной практики </w:t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>(по профилю специальности)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специальности </w:t>
      </w:r>
      <w:r>
        <w:rPr>
          <w:b/>
          <w:sz w:val="36"/>
          <w:szCs w:val="36"/>
        </w:rPr>
        <w:t xml:space="preserve">40.02.01 Право и организация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ого обеспечения </w:t>
      </w:r>
    </w:p>
    <w:p>
      <w:pPr>
        <w:pStyle w:val="Normal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М.03 Правоохранительная деятельность</w:t>
      </w:r>
    </w:p>
    <w:p>
      <w:pPr>
        <w:pStyle w:val="Normal"/>
        <w:ind w:right="-2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Мурманск, 2024 г.</w:t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pacing w:before="360" w:after="360"/>
        <w:ind w:left="0" w:hanging="0"/>
        <w:jc w:val="center"/>
        <w:rPr/>
      </w:pPr>
      <w:bookmarkStart w:id="0" w:name="__RefHeading___Toc4294632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pacing w:val="0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42946324">
            <w:r>
              <w:rPr>
                <w:rStyle w:val="IndexLink"/>
                <w:caps w:val="false"/>
                <w:smallCaps w:val="false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</w:rPr>
          </w:pPr>
          <w:hyperlink w:anchor="__RefHeading___Toc42946325">
            <w:r>
              <w:rPr>
                <w:rStyle w:val="IndexLink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</w:rPr>
          </w:pPr>
          <w:hyperlink w:anchor="__RefHeading___Toc42946326">
            <w:r>
              <w:rPr>
                <w:rStyle w:val="IndexLink"/>
              </w:rPr>
              <w:t>Производственная    практик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</w:rPr>
          </w:pPr>
          <w:hyperlink w:anchor="__RefHeading___Toc42946327">
            <w:r>
              <w:rPr>
                <w:rStyle w:val="IndexLink"/>
              </w:rPr>
              <w:t>Индивидуальные зад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практики в прокуратуре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практики в судебных органах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3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учебной практики в органах внутренних дел (ОВД)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3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 при прохождении практики в органах дозна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3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практики в адвокатуре или юридической консультации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hyperlink w:anchor="__RefHeading___Toc4294633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учебной практики в подразделениях службы судебных приставов (ССП)</w:t>
              <w:tab/>
              <w:t>17</w:t>
            </w:r>
          </w:hyperlink>
        </w:p>
        <w:p>
          <w:pPr>
            <w:pStyle w:val="Contents2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294633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ндивидуальное задание при прохождении учебной практики в учреждениях и органах Федеральной службы исполнения наказаний (ФСИН)</w:t>
              <w:tab/>
              <w:t>18</w:t>
            </w:r>
          </w:hyperlink>
        </w:p>
        <w:p>
          <w:pPr>
            <w:pStyle w:val="Normal"/>
            <w:rPr/>
          </w:pPr>
          <w:r>
            <w:rPr>
              <w:b/>
            </w:rPr>
            <w:t>ИНДИВИДУАЛЬНОЕ ЗАДАНИЕ ПРИ ПРОХОЖДЕНИИ УЧЕБНОЙ ПРАКТИКИ В ЭКСПЕРТНО-КРИМИНАЛИСТИЧЕСКИХ ПОДРАЗДЕЛЕНИЯХ УМВД……………………………………………………..………………………………………..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ИНДИВИДУАЛЬНОЕ ЗАДАНИЕ ПРИ ПРОХОЖДЕНИИ УЧЕБНОЙ ПРАКТИКИ В ПОДРАЗДЕЛЕНИЯХ ТАМОЖЕННОЙ СЛУЖБЫ…………………………………………20</w:t>
          </w:r>
        </w:p>
        <w:p>
          <w:pPr>
            <w:pStyle w:val="Contents1"/>
            <w:rPr>
              <w:rFonts w:ascii="Calibri" w:hAnsi="Calibri" w:cs="Calibri"/>
              <w:spacing w:val="0"/>
            </w:rPr>
          </w:pPr>
          <w:hyperlink w:anchor="__RefHeading___Toc42946335">
            <w:r>
              <w:rPr>
                <w:rStyle w:val="IndexLink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Calibri" w:hAnsi="Calibri" w:cs="Calibri"/>
          <w:spacing w:val="0"/>
          <w:sz w:val="28"/>
          <w:szCs w:val="28"/>
        </w:rPr>
      </w:pPr>
      <w:r>
        <w:rPr>
          <w:rFonts w:cs="Calibri" w:ascii="Calibri" w:hAnsi="Calibri"/>
          <w:spacing w:val="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jc w:val="center"/>
        <w:rPr>
          <w:caps/>
          <w:spacing w:val="20"/>
          <w:sz w:val="32"/>
          <w:szCs w:val="32"/>
        </w:rPr>
      </w:pPr>
      <w:bookmarkStart w:id="1" w:name="__RefHeading___Toc42946325"/>
      <w:bookmarkEnd w:id="1"/>
      <w:r>
        <w:rPr>
          <w:caps/>
          <w:spacing w:val="2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 практика является частью основной профессиональной образовательной программы по специальности СПО в соответствии с ФГОС по специальности СПО 40.02.01 Право и организация социального обеспечения (базовой подготовки) в части освоения основного вида профессиональной деятельности (ВПД): обеспечение реализации прав граждан в сфере обеспечения охраны общественного порядк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щественной безопасности. </w:t>
      </w:r>
      <w:r>
        <w:rPr>
          <w:color w:val="000000"/>
          <w:sz w:val="28"/>
          <w:szCs w:val="28"/>
        </w:rPr>
        <w:t>В результате прохождения практики студент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а действующего законодательства в области охраны общественного порядка и общественной без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ния компьютерными программами и базами данных при осуществлении правоохрани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я подсудности гражданских и  уголовных дел между звеньями судебной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я граждан и должностных лиц об изменениях федерального и регионального законодательства в области охраны общественного 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ния с лицами, обращающихся в подразделения ОВД и другие правоохранительные орг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бличного выступления и речевой аргументации позиции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действующее законодательство в области охраны общественного порядка и общественной безопасности с использованием информационных справочно-правовых сист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ять порядок оформления документов при обращении граждан в правоохранительные орг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роекты ответов на письменные обращения граждан в правоохранительные органы с использованием информационных справочно-правовых систем, вести учет обращ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ть периодические и специальные издания, справочную литературу в профессион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ировать граждан и должностных лиц об изменениях в федеральном законодательстве и законодательстве Мурманской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содержание нормативно-правовых актов, выделять те акты, которые соответствуют регулированию тех или иных общественных отношений и применять теоретические положения на практике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ормативно - правовых актов федерального, регионального и муниципального уровней, регулирующих вопросы охраны общественного порядка и общественной без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административное, гражданское, уголовное, уголовно-процессуальное законодатель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правовых актов о правоохранительных и судебных орган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правоохранительных органов Р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 особенности правоохранительной деятельности и ее роли и месте в укреплении законности и право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место правоохранительных органов в системе государственных органов РФ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удент обязан</w:t>
      </w:r>
      <w:r>
        <w:rPr>
          <w:color w:val="000000"/>
          <w:sz w:val="28"/>
          <w:szCs w:val="28"/>
        </w:rPr>
        <w:t xml:space="preserve"> своевременно выполнять все требования, преду</w:t>
        <w:softHyphen/>
        <w:t>смотренные программой и индивидуальным заданием, подчиняться действующим в учреждении правилам внутреннего распорядка; поддерживать в установленные дни контакты с преподавателем-руководителем практики; регулярно вести учет выполнения про</w:t>
        <w:softHyphen/>
        <w:t>граммы практики в дневнике и накапливать материал для составле</w:t>
        <w:softHyphen/>
        <w:t>ния отчета по итогам практики; по окончании практики составить отчет о ее прохождении, приложив к нему соответствующие доку</w:t>
        <w:softHyphen/>
        <w:t>менты, а также характеристики, подготовленные на студента руко</w:t>
        <w:softHyphen/>
        <w:t>водителями практики со стороны принимающей организации. Сту</w:t>
        <w:softHyphen/>
        <w:t>дент после окончания практики защищает свой отчет. Студенты, не выполнившие программу практики без уважительных причин и по</w:t>
        <w:softHyphen/>
        <w:t>лучившие отрицательную оценку, отчисляются из учебного заведе</w:t>
        <w:softHyphen/>
        <w:t>ния как имеющие академическую задолженность. В случае уважи</w:t>
        <w:softHyphen/>
        <w:t>тельной причины студент вторично направляется на практику в свободное от учебы врем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pacing w:before="360" w:after="360"/>
        <w:ind w:left="0" w:firstLine="709"/>
        <w:jc w:val="left"/>
        <w:rPr>
          <w:spacing w:val="20"/>
          <w:sz w:val="32"/>
          <w:szCs w:val="32"/>
        </w:rPr>
      </w:pPr>
      <w:bookmarkStart w:id="2" w:name="__RefHeading___Toc42946326"/>
      <w:bookmarkEnd w:id="2"/>
      <w:r>
        <w:rPr>
          <w:spacing w:val="20"/>
          <w:sz w:val="32"/>
          <w:szCs w:val="32"/>
        </w:rPr>
        <w:t>Производственная    практи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 практика - является составной ча</w:t>
        <w:softHyphen/>
        <w:t>стью учебного процесса и первым проверочным этапом практиче</w:t>
        <w:softHyphen/>
        <w:t xml:space="preserve">ского применения уже полученных теоретических знаний по ПМ.03 Правоохранительная деятельность. </w:t>
      </w:r>
      <w:r>
        <w:rPr>
          <w:b/>
          <w:color w:val="000000"/>
          <w:sz w:val="28"/>
          <w:szCs w:val="28"/>
        </w:rPr>
        <w:t>Продолжительность практики 3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направлена на получение соответствующих профессиональных компетенций (ПК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профессиональное толкование нормативных правовых актов при реализации гражданами своих прав в области гражданского и уголовного судопроизводства и при осуществлении правоохранитель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К 1.2. Обеспечивать выявление, раскрытие и расследование преступлений и иных правонарушений в соответствии с профилем подготов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К  1.3. Осуществлять профилактику преступлений и иных правонарушений на основе использования закономерной преступности, преступного поведения  и методов их предупреждения, выявлять и устранять причины и условия, способствующие совершению правонаруш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4. Обеспечивать законность и правопорядок, безопасность личности, общества и государства, охранять общественный порядок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1.5. Консультировать граждан и представителей юридических лиц по вопросам российского законодательства при обращении их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ро</w:t>
        <w:softHyphen/>
        <w:t>водится в структурных подразделениях судебных органов, органах внутренних дел, прокуратуре, юридических консультациях и д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ми целями производственной практики я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с реальной практической работой организации (учрежд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 анализ опыта работы юридического блока орга</w:t>
        <w:softHyphen/>
        <w:t>низации (учрежд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е с  методикой работы, применяемой в данной орга</w:t>
        <w:softHyphen/>
        <w:t>низации (учреждени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работка теоретических вопросов, связанных с деятельно</w:t>
        <w:softHyphen/>
        <w:t xml:space="preserve">стью  организации   (учреждения), на которых проводится практ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полученных в процессе обучения знаний для подготовки и последующего анализа юридических документов и де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б особенностях юридической техни</w:t>
        <w:softHyphen/>
        <w:t>ки правотворчества и (или) правоприменения в тех государственных органах, в которых студенты проходят практи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ми задачами практики я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приобретенных теоретических зна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работы в трудовых коллективах при решении производственно-правовых вопро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дополнительной информации об особенностях толкования некоторых норм права и об особенностях разре</w:t>
        <w:softHyphen/>
        <w:t>шения различных юридических коллизий компетентными должностными лицами тех государственных органов, в ко</w:t>
        <w:softHyphen/>
        <w:t>торых студенты проходят практи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б особенностях работы юристов, не обладающих властными полномочи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ов построения информационно-правовых баз данных, применяемых в конкретной организации (учре</w:t>
        <w:softHyphen/>
        <w:t>ждении), особенностей их функционирования, а также при</w:t>
        <w:softHyphen/>
        <w:t>обретение практического опыта их приме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конкретной производственной и другой деловой документ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при прохождении практики </w:t>
      </w:r>
      <w:r>
        <w:rPr>
          <w:b/>
          <w:bCs/>
          <w:color w:val="000000"/>
          <w:sz w:val="28"/>
          <w:szCs w:val="28"/>
        </w:rPr>
        <w:t>обяз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стью выполнять задания предусмотренные программой прак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иняться действующим на предприятии, в организации, учреждении правилам внутреннего распоряд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ти ответственность за выполняемую работу и ее резуль</w:t>
        <w:softHyphen/>
        <w:t>т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 вести записи в дневнике с указанием характера, содержания и порядка выполнения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зачисления студентов на практику на них распро</w:t>
        <w:softHyphen/>
        <w:t>страняются требования охраны труда и режима рабочего дня, действующие в данной организации (учрежден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FF0000"/>
          <w:sz w:val="28"/>
          <w:szCs w:val="28"/>
        </w:rPr>
        <w:t>по окончании практики представить в колледж надлежащим образом оформленные дневник практики, аттестационный лист, отчет о выполнении программы практики, характеристику за время пребывания студента на практике, подготовленную руководителем от организации (учреждения), в которой дол</w:t>
        <w:softHyphen/>
        <w:t>жен содержаться краткий отзыв на отчет о практ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FF0000"/>
          <w:sz w:val="28"/>
          <w:szCs w:val="28"/>
        </w:rPr>
        <w:t>сдать зачет по практике в  установленный срок после окончания практ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ребования к оформлению отчета по практике изложены в методических рекомендациях по прохождению практики, составлению и защите отчета по практике.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pacing w:before="360" w:after="360"/>
        <w:ind w:left="0" w:hanging="0"/>
        <w:jc w:val="center"/>
        <w:rPr>
          <w:caps/>
          <w:spacing w:val="20"/>
          <w:sz w:val="32"/>
          <w:szCs w:val="32"/>
        </w:rPr>
      </w:pPr>
      <w:bookmarkStart w:id="3" w:name="__RefHeading___Toc42946327"/>
      <w:r>
        <w:rPr>
          <w:caps/>
          <w:spacing w:val="20"/>
          <w:sz w:val="32"/>
          <w:szCs w:val="32"/>
        </w:rPr>
        <w:t>Индивидуальные задания</w:t>
      </w:r>
      <w:bookmarkEnd w:id="3"/>
      <w:r>
        <w:rPr>
          <w:caps/>
          <w:spacing w:val="20"/>
          <w:sz w:val="32"/>
          <w:szCs w:val="32"/>
        </w:rPr>
        <w:t xml:space="preserve"> </w:t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/>
      </w:pPr>
      <w:bookmarkStart w:id="4" w:name="__RefHeading___Toc42946328"/>
      <w:bookmarkEnd w:id="4"/>
      <w:r>
        <w:rPr>
          <w:sz w:val="32"/>
          <w:szCs w:val="32"/>
        </w:rPr>
        <w:t>Индивидуальное задание при прохождении практики в прокуратур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хождении практики в прокуратуре студент долже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делопроизводством и отчетност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воить систему делопроизводства по нарядам, карточкам, книгам и журналам, а также порядок сдачи и хранения веще</w:t>
        <w:softHyphen/>
        <w:t>ственных доказательств по уголовным дел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ся самостоятельно составлять процессуальные до</w:t>
        <w:softHyphen/>
        <w:t>кумент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 прохождении практики у прокурора и его помощника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Федеральным законом «О прокуратуре Российской Федерации», с положениями, приказами и др. правовыми актами, регламентирующими прокурорскую надзорную деятельность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на приеме граждан, изучать поступающие в прокуратуру заявления, жалобы и иные обращения. Научиться докладывать о них прокурор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ить содержание надзорной деятельности прокуратуры (предмет надзора, полномочия прокурора, акты реагирования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при проверке прокурором жалоб и заявле</w:t>
        <w:softHyphen/>
        <w:t>ний с выходом на места (в органы местного самоуправления, учреждения, организации, предприятия); изучать правовые акты органов самоуправления, должностных лиц с точки зрения соответствия их законам; составлять проекты протестов и представлений; совершать другие действия по указанию сотрудников прокуратуры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ся с методикой сбора и изучения материалов состояния законности в районе (городе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практикой надзора за исполнением законов в оперативно-розыскной деятельности дознания и предварительного следствия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системой взаимодействия органов прокуратуры с комиссией по делам несовершеннолетних, школ и органов опеки и попечительства. Изучить организационную работу прокурора по участию в рассмотрении уголовных и гражданских дел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функцией помощника прокурора в сфере надзора за исполнением законов и участия в рассмотрении дел суда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роекты кассационных и частных протестов по уголовным и гражданским дела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iCs/>
          <w:sz w:val="28"/>
          <w:szCs w:val="28"/>
        </w:rPr>
        <w:t>Перечень проектов документов, прилагаемых к отчету, составленных студентами в ходе практики у прокурора, следователя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ционный и частный протест по уголовным и гражданским делам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ест прокурора на противоречащие закону правовые акты, изданные органами или должностными лицам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прокурора об устранении нарушений закона органами или должностными лицам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прокурора о возбуждении  производства об административном правонарушен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остережение прокурора о недопустимости нарушения закона, если появились сведения о готовящемся противоправном деянии.</w:t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/>
      </w:pPr>
      <w:bookmarkStart w:id="5" w:name="__RefHeading___Toc42946329"/>
      <w:bookmarkEnd w:id="5"/>
      <w:r>
        <w:rPr>
          <w:sz w:val="32"/>
          <w:szCs w:val="32"/>
        </w:rPr>
        <w:t>Индивидуальное задание при прохождении практики в судебных органа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хождении практики в судебных органах студент должен: 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ить нормативно-правовой материал и прежде всего со</w:t>
        <w:softHyphen/>
        <w:t>держание важнейших статей Гражданского кодекса РФ, Гражданско-процессуального кодекса, Семейного кодекса РФ, Уголовного кодекса РФ, Уголовно-процессуального кодекса РФ, Арбитражно-процессуального кодекса, Постановлений Пленумов Верховного Суда и обзоров судебной практики Верховного Суда РФ и др. нормативно-правовых актов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классификацию исков, заявлений, жалоб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ить все участки работы суда общей юрисдикции (арбитражного суда)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ся с работой канцелярии суда, усвоить делопроизводство по уголовным и гражданским делам, порядок выдачи справок и других документов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при приеме судьями граждан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ать назначенные к слушанию гражданские, уголовные и административные дела. Параллельно с судьей составлять необходимые по каждому конкретному делу проекты про</w:t>
        <w:softHyphen/>
        <w:t>цессуальных документов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в зале судебных заседаний при рассмотрении гражданских и уголовных дел, записывать основные моменты разбирательства дела и на основе произведенных записей составлять проекты решений, приговоров, определений, постановлений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и протоколы судебных заседаний параллельно с секре</w:t>
        <w:softHyphen/>
        <w:t>тарем судебного заседания по указанным судьей делам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поступившими в суд жалобами и заявления</w:t>
        <w:softHyphen/>
        <w:t>ми, подобрать соответствующий законодательный материал, доложить судье свои выводы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ь участие в обобщении судебной практики по одной из категории дел, проводимой в суде во время практик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по возможности в суде второй инстанции при рассмотрении кассационных и частных жалоб, в котором участвуют прокурор и стороны. При этом научиться классифицировать виды исков, основания, по которым суд откла</w:t>
        <w:softHyphen/>
        <w:t>дывает разбирательство дела; в каких случаях суд обязан, а в каких случаях суд может приостановить производство по делу; когда производство по делу может быть возобновлено; знать основания прекращения производства по делу, остав</w:t>
        <w:softHyphen/>
        <w:t>ления иска без рассмотр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>По окончании практики в суде студенты должны иметь следующие процессуальные документ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уголовным дел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(постановление) о назначении дела к слуша</w:t>
        <w:softHyphen/>
        <w:t>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судебного засед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овор по делу, при разбирательстве которого студент присутствов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процессуальные документ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гражданским дел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овое заявление и заявление об установлении юридиче</w:t>
        <w:softHyphen/>
        <w:t>ского ф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о гражданскому де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токол судебного засед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о исковому делу или по делу особого производст</w:t>
        <w:softHyphen/>
        <w:t>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уда первой инстанции об отказе принятия за</w:t>
        <w:softHyphen/>
        <w:t>явления, оставлении иска без рассмотрения, прекращении производства по делу и приостановлении производства по де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апелляционной или кассационной жалоб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административным дел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судьи по 2-3 административным правонарушениям.</w:t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/>
      </w:pPr>
      <w:bookmarkStart w:id="6" w:name="__RefHeading___Toc42946330"/>
      <w:bookmarkEnd w:id="6"/>
      <w:r>
        <w:rPr>
          <w:sz w:val="32"/>
          <w:szCs w:val="32"/>
        </w:rPr>
        <w:t>Индивидуальное задание при прохождении учебной практики в органах внутренних дел (ОВД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хождении практики в органах внутренних дел студент должен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нормативно-правовую базу деятельности органов внутренних дел (Федеральный закон «О полиции», положение о прохождении службы в ОВД, Уголовный кодекс РФ, Уголовно-процессуальный кодекс РФ и др.)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и знать структуру органов внутренних дел г. Мурманска и Мурманской области;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историю органов внутренних дел Мурманской области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задачи и функции органов внутренних дел (УМВД г. Мурманска, УМВД Первомайского, Октябрьского, Ленинского округов г. Мурманска, УМВД по Мурманской области) а также основные права и обязанности сотрудников ОВД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учить и знать порядок поступления на службу в органы внутренних дел, ограничения, обязанности и запреты, связанные с прохождением службы в ОВД;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и знать функции подразделения органа внутренних дел, в котором студент проходит практику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и знать должностные обязанности работников конкретного подразделения органа внутренних дел, в котором студент проходит практик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>Список документов, прилагаемых к отчету студентами, про</w:t>
        <w:softHyphen/>
        <w:t>ходившими практику в ОВД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 совершенных правонарушениях (преступлении, административном правонарушени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задержания (за совершение преступления и адми</w:t>
        <w:softHyphen/>
        <w:t xml:space="preserve">нистративного проступка)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онные документы, составляемые в разрешительной сист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процессуальных документов, аналогичные документам, составляемым студентами при прохождении практики у дознавателя</w:t>
      </w:r>
    </w:p>
    <w:p>
      <w:pPr>
        <w:pStyle w:val="22"/>
        <w:tabs>
          <w:tab w:val="clear" w:pos="708"/>
          <w:tab w:val="left" w:pos="709" w:leader="none"/>
        </w:tabs>
        <w:spacing w:before="240" w:after="240"/>
        <w:ind w:left="709" w:hanging="0"/>
        <w:rPr/>
      </w:pPr>
      <w:bookmarkStart w:id="7" w:name="__RefHeading___Toc42946331"/>
      <w:bookmarkEnd w:id="7"/>
      <w:r>
        <w:rPr>
          <w:sz w:val="32"/>
          <w:szCs w:val="32"/>
        </w:rPr>
        <w:t>Индивидуальное задание  при прохождении практики в органах д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в органах дознания МВД начинается с краткого знакомства со структурой УМВД (ОВД), в котором студенты практикуются, с порядком взаимодействия между подразделениями МВД и прокуратурой и с изучением правовых актов, регламентирующих деятельность органов д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ходе практики в органе дознания студент должен ознаком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функциональными обязанностями дознавателя, сложившимися в ОВД основными формами взаимодействия дознавателя с оперативными и другими службами (участковых уполномоченных полиции, оперуполномоченных отдела уголовного розыска (ОУР), отдела борьбы с экономическими преступлениями (ОБЭП), патрульно–постовой службы полиции (ППСП), государственной инспекции безопасности дорожного движения (ГИБДД)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планированием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системой учета и отчетности органа д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ают научно-технические средства, используемые при расследовании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ходясь на практике у дознавателя студ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ают организацию и содержание проверочных действий в стадии возбуждения уголовного де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ют проект плана расследования по делу с указанием версий, следственных действий, оперативно-розыскных мероприятий, обращая внимание на особенности планирования расследования различных видов пре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езжают на место происшествия вместе с дознавателем в составе следственно-оперативной группы, обращают внимание на взаимодействие участников осмотра, тактические приемы, применяемые дознавателем, используемые технические средства, в ходе осмотра составляют проект протокола осмотра и схему к н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уют в подготовке  к проведению следственных действий: очных ставок, опознания предметов, живого лица или по фотографии, следственного эксперимента, проверки показаний на месте, обыска, выемки, обращают внимание на правила их проведения, на роль каждого участника следственны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сутствуют при проведении дознавателем следующих следственных действий: допросы свидетелей, потерпевших, подозреваемых, обвиняемых, очных ставок, выемки, проверки показаний на месте, опознании предметов, живого лица или по фотографии, осмотре предметов, следственного эксперимента; составляют проекты протоколов указанных следственных действий; обращают внимание на тактические приемы, применяемые дознавателем, применение технически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ют проекты постановлений: о привлечении в качестве обвиняемого, об избрании меры пресечения, о производстве выемки, обыска, наложении ареста на имущество, признании потерпевшим и гражданским истцом, о прекращении, приостановлении производства по уголовным делам; составляют проекты обвинительных а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оручению дознавателя выносят проекты постановлений о назначении экспертиз: трасологической, баллистической, технического исследования документов, почерковедческой, судебно-медицинской и других, обращают внимание на соблюдение требований закона и инструкций, регламентирующих их назначение, собирание образцов для исследования, формулирование вопросов экспер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организацию и формы профилактической работы дознавателя по материалам расслед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ечень образцов документов, прилагаемых к отчету, составленных студентами в ходе прохождения практики в органах дознания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принятия устного заявления о преступлен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возбуждении уголовного дела и принятии его к производству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осмотра места происшествия (со схемами, фото</w:t>
        <w:softHyphen/>
        <w:t>таблицами и др. приложениями)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ы допросов свидетелей, потерпевшего, подозре</w:t>
        <w:softHyphen/>
        <w:t>ваемого, обвиняемого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очной ставк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назначении экспертизы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предъявления для опознания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ы задержания подозреваемого и его личного обы</w:t>
        <w:softHyphen/>
        <w:t>ска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привлечении в качестве обвиняемого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применении меры пресечения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объявления обвиняемому и его защитнику об окончании предварительного следствия и о предъявлении для ознакомления всего производства по делу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винительный  акт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прекращении уголовного дела.</w:t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>
          <w:sz w:val="32"/>
          <w:szCs w:val="32"/>
        </w:rPr>
      </w:pPr>
      <w:bookmarkStart w:id="8" w:name="__RefHeading___Toc42946332"/>
      <w:r>
        <w:rPr>
          <w:sz w:val="32"/>
          <w:szCs w:val="32"/>
        </w:rPr>
        <w:t>Индивидуальное задание при прохождении практики в      адвокатуре или юридической консультации</w:t>
      </w:r>
      <w:bookmarkEnd w:id="8"/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деятельностью адвокатуры по оказанию юридической помощи, услуг физическим и юридическим лиц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иться с практической работой адвокатов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совместно с адвокатом на приеме граждан, представителей различных организаций, учреждений, предприяти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ить поступающие в юридическую консультацию заявления, жалобы и другие обращения и доложить по ним свое мнение руководителю практики, подготовить проекты письменных справок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при осуществлении адвокатом представительства в суде, арбитражном суде и др. государственных органах по гражданским делам и делам об административных правонарушениях; готовить проекты необходимых для разбирательства дела доку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совместно с адвокатом на предварительном, следствии, в суде по уголовным делам в качестве защитника, представителя потерпевшего, гражданских истцов, гражданских ответчиков (при этом изучать дела и делать по ним необходимые выписки, готовить проекты ходатайств, кассационные и надзорные жалобы, тезисы речи защитников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>Перечень документов, прилагаемых к отчету о практике в адвокатуре или юридической консульт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енные справки по обобщению судебной прак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жалоб на неправомерные действия должностных лиц (отказ должностных лиц выдать необходимые документы, задержка выдачи заработной платы, неправомерные административные взыскания и т.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исковых заявлений (на отказ в совершении нотариальных действий по отдельным вопросам гражданского, жилищного, семейного, трудового и др. законодательств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жалоб о необоснованном заключении под стражу, на другие действия органов следствия и до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ходатайств о дополнении предварительного следствия, ошибочной квалификации преступных действий, проведения экспертизы, прекращении уголовного дела в случаях, предусмотренных ст.ст.5-9, 208 УПК РСФСР и по др. основа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е выписки из изученных в суде д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ходатайств о проведении дополнительных следственных действий, истребовании необходимых документов, приобщении к материалам дела представляемых дока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зисы речи защитника по уголовным делам в суде 1 инста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ы апелляционных, кассационных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адзорных жалоб по уголовным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и делам.</w:t>
      </w:r>
      <w:r>
        <w:br w:type="page"/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/>
      </w:pPr>
      <w:bookmarkStart w:id="9" w:name="__RefHeading___Toc42946333"/>
      <w:bookmarkEnd w:id="9"/>
      <w:r>
        <w:rPr>
          <w:sz w:val="32"/>
          <w:szCs w:val="32"/>
        </w:rPr>
        <w:t>Индивидуальное задание при прохождении учебной практики в подразделениях службы судебных приставов (ССП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хождении практики в ССП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зучить и знать нормативно – правовую базу деятельности подразделений ССП (Федеральные законы «О судебных приставах», «Об исполнительном производстве», приказ Федеральной ССП России № 318 (в редакции 25.03.2014) «Об утверждении примерных форм процессуальных документов, применяемых должностными лицами ФССП в процессе исполнительного производ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и знать структуру подразделений службы судебных приставов г. Мурманска и Мурманск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3) </w:t>
      </w:r>
      <w:r>
        <w:rPr>
          <w:sz w:val="28"/>
          <w:szCs w:val="28"/>
        </w:rPr>
        <w:t>Изучить и  знать историю создания  службы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удебных приставов Мурман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учить и знать задачи и функции подразделений ССП (приставов-исполнителей), а также основные права и обязанности сотруд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учить и знать порядок поступления на службу в подразделения ССП, ограничения, обязанности и запреты, связанные с прохождения служ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Изучить и знать функции подразделения ССП, в котором студент проходит прак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Изучить и знать должностные обязанности  сотрудников конкретного подразделения ССП, в котором студент проходит пр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еречень документов, прилагаемых к отчёту студентами, проходившими практику в подразделениях ССП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о возбуждении исполнитель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 о совершении исполнительны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 о наложении ареста (описи имуще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 об изъятии денеж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 об изъятии арестованного 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 об изъятии у должника имущества, указанного в исполнительном докумен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по делу об административном правонаруш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личные запросы  (в ГИБДД, страховые компании, нотариальные палаты, службу занятости, налоговые органы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о взыскании исполнительского сб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б окончании исполнительного производства.</w:t>
      </w:r>
    </w:p>
    <w:p>
      <w:pPr>
        <w:pStyle w:val="22"/>
        <w:tabs>
          <w:tab w:val="clear" w:pos="708"/>
          <w:tab w:val="left" w:pos="1134" w:leader="none"/>
        </w:tabs>
        <w:spacing w:before="240" w:after="240"/>
        <w:ind w:left="709" w:hanging="0"/>
        <w:rPr>
          <w:sz w:val="32"/>
          <w:szCs w:val="32"/>
        </w:rPr>
      </w:pPr>
      <w:bookmarkStart w:id="10" w:name="__RefHeading___Toc42946334"/>
      <w:bookmarkEnd w:id="10"/>
      <w:r>
        <w:rPr>
          <w:sz w:val="32"/>
          <w:szCs w:val="32"/>
        </w:rPr>
        <w:t>Индивидуальное задание при прохождении учебной практики в учреждениях и органах Федеральной службы исполнения наказаний (ФСИ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хождении учебной  практики в учреждениях и органах Федеральной службы исполнения наказаний студент должен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нормативно-правовую базу деятельности учреждений и органов ФСИН (Уголовно – исполнительный кодекс РФ,  Указ Президента РФ «Вопросы Федеральной службы исполнения наказания» и  др.)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цели и задачи, функции и структуру органа или учреждения ФСИН России  где непосредственно проходит практика;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историю органов и учреждений ФСИН Мурманской области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учить и знать порядок поступления на службу в органы и учреждения ФСИН, ограничения и запреты, связанные с прохождением службы;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знать должностные обязанности работников конкретного подразделения ФСИН, в котором студент проходит практику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приказ Минюста РФ от 16 декабря 2016 года № 295 «Об утверждении Правил внутреннего распорядка исправительных учреждений»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обрать и систематизировать материалы, необходимые  для подготовки отчёт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ить отчёт о прохождении учебной практики с приложения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документов, прилагаемых к отчету студентами, про</w:t>
        <w:softHyphen/>
        <w:t>ходившими учебную практику в учреждениях и органах ФСИ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цы документов, составляемых должностными лицами ФСИН за нарушения Правил внутреннего распорядка исправительных учрежд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Индивидуальное задание при прохождении учебной практики  в экспертно – криминалистических подразделениях УМВ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практики в экспертно – криминалистическом подразделении </w:t>
      </w:r>
      <w:r>
        <w:rPr>
          <w:sz w:val="28"/>
          <w:szCs w:val="28"/>
          <w:u w:val="single"/>
        </w:rPr>
        <w:t>студент долже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чиняться правилам внутреннего трудового распорядка подразделения, где он проходит производственную практ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блюдать продолжительность рабочего дня, определенного законодательств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воевременно выполнять указания руководителя практики от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вести дневник и выполнять программу практику, а такж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.Изучить и знать нормативно – правовую базу деятельности экспертно – криминалистических подразделений УМВД России по Мурманской области; (приказ МВД РФ № 7 от 11.01.2009г. «Об утверждении Наставления по организации экспертно-криминалистической деятельности в системе МВД РФ»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учить и знать структуру, задачи и функции экспертно-криминалистического подразделения, в котором проходит практ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накомство с историей образования Экспертно-криминалистической службы УМВД России по Мурман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Изучить Федеральный закон № 129 от 25.07.98. «О государственной дактилоскопической регистрации в РФ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Изучить Федеральный закон № 73 от 01.05.2001г.(ред. 25.11.2013)О «О государственной судебно-экспертной деятельност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Изучить основные  права и обязанности сотрудников ЭКП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зучить порядок производства экспертиз и исследований в ЭК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Изучить практику ведения криминалистических учётов и коллекций ЭК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писок документов, прилагаемых к отчёту студентами, проходившими практику в экспертно-криминалистических подраздел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разец постановления о назначении трасологической  экспертизы  сле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в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Образец заключения эксперта о проведении трасологической экспертизы следов обув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бразец протокола осмотра места происшествия (экспертиза следов ру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Образец заключения эксперта о проведении дактилоскопической экспертизы (экспертиза следов р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b/>
          <w:sz w:val="32"/>
          <w:szCs w:val="32"/>
        </w:rPr>
        <w:tab/>
        <w:t>Индивидуальное задание при прохождении учебной практики в подразделениях таможенной служб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оизводственной практики в таможенных органах студент должен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Изучить нормативно – правовые акты и прежде всего содержание важнейших статей Таможенного кодекс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Изучить и знать структуру органов, входящих в состав Мурманской тамож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зучить и знать историю Мурманской тамож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Изучить и знать задачи и функции таможенных органов, а также основные права и обязанности сотрудников таможенных орган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Изучить и знать Федеральный закон «О службе в таможенных органах в РФ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Изучить и знать функции подразделения таможенного органа, в котором студент проходит практи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Изучить и знать должностные обязанности сотрудника подразделения таможни, в котором студент проходит практи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документов, прилагаемых к отчёту студентами, проходившими практику в таможенных органах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таможенной деклар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образец протокола (составленного за совершение административного правонарушения в области таможенного дела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протокола задержания (составленного за совершение преступления или административного правонарушени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iCs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 в форме дифференцированного зачета на основании представленных отчетов и отзывов организации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Конституция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Гражданский кодекс РФ (последняя редак</w:t>
        <w:softHyphen/>
        <w:t>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Уголовный кодекс РФ 1996 года (последняя редак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Уголовно-процессуальный кодекс РФ 2002 года (после</w:t>
        <w:softHyphen/>
        <w:t>дняя редак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 Гражданско-процессуальный кодекс РФ 2002 года  (после</w:t>
        <w:softHyphen/>
        <w:t>дняя редак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 Арбитражный процессуальный кодекс Российской Федера</w:t>
        <w:softHyphen/>
        <w:t>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 Закон «О судопроизводстве РФ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 Федеральный закон «О статусе судей в РФ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 Федеральный закон «О судебной систем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Федеральный закон «О прокуратуре РФ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Федеральный закон «О полиции РФ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Федеральный закон «Об оперативно-розыскной деятельности в РФ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ГОСТ Р. 6.30-2003. Унифицированные системы документа</w:t>
        <w:softHyphen/>
        <w:t>ции. Унифицированная система организационно-распорядительной документации. Требования к оформлению документов. - М.: Издательство стандартов, 20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Перечень типовых документов, образующихся в деятельно</w:t>
        <w:softHyphen/>
        <w:t>сти организаций, с указанием сроков хранения. - М.: Росархив, 201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Устав (Положение) об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Положение о СДО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 Инструкции по делопроизводству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 Инструкции по ведению делопроизводства в су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.  </w:t>
      </w:r>
      <w:r>
        <w:rPr>
          <w:bCs/>
          <w:color w:val="000000"/>
          <w:sz w:val="28"/>
          <w:szCs w:val="28"/>
        </w:rPr>
        <w:t xml:space="preserve">Дмитриев Ю.А., Шапкин М.А. </w:t>
      </w:r>
      <w:r>
        <w:rPr>
          <w:color w:val="000000"/>
          <w:sz w:val="28"/>
          <w:szCs w:val="28"/>
        </w:rPr>
        <w:t>Правоохранительные орга</w:t>
        <w:softHyphen/>
        <w:t>ны: Учебное пособие для студентов средних профессиональ</w:t>
        <w:softHyphen/>
        <w:t>ных учебных заведений. - М.: Мастерство, 201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970</wp:posOffset>
              </wp:positionH>
              <wp:positionV relativeFrom="paragraph">
                <wp:posOffset>135255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65pt" to="483.4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спец. 40.02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2160"/>
        </w:tabs>
        <w:ind w:left="0" w:firstLine="720"/>
      </w:pPr>
      <w:rPr/>
    </w:lvl>
    <w:lvl w:ilvl="1">
      <w:start w:val="1"/>
      <w:pStyle w:val="Heading2"/>
      <w:numFmt w:val="decimal"/>
      <w:lvlText w:val="Тема %1.%2."/>
      <w:lvlJc w:val="left"/>
      <w:pPr>
        <w:tabs>
          <w:tab w:val="num" w:pos="1800"/>
        </w:tabs>
        <w:ind w:left="0" w:firstLine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49"/>
        </w:tabs>
        <w:ind w:left="3049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в таблице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spacing w:val="2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.2"/>
    <w:basedOn w:val="Heading2"/>
    <w:qFormat/>
    <w:pPr>
      <w:numPr>
        <w:ilvl w:val="0"/>
        <w:numId w:val="0"/>
      </w:numPr>
      <w:ind w:left="720"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widowControl w:val="false"/>
      <w:suppressAutoHyphens w:val="true"/>
      <w:ind w:left="720" w:firstLine="709"/>
      <w:jc w:val="both"/>
    </w:pPr>
    <w:rPr>
      <w:rFonts w:eastAsia="Calibri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43:00Z</dcterms:created>
  <dc:creator>biggreeder</dc:creator>
  <dc:description/>
  <cp:keywords/>
  <dc:language>en-US</dc:language>
  <cp:lastModifiedBy>Козлова Наталья Владимировна</cp:lastModifiedBy>
  <cp:lastPrinted>2018-01-17T17:00:00Z</cp:lastPrinted>
  <dcterms:modified xsi:type="dcterms:W3CDTF">2024-06-07T06:29:00Z</dcterms:modified>
  <cp:revision>30</cp:revision>
  <dc:subject/>
  <dc:title>Федеральное агентство по образованию</dc:title>
</cp:coreProperties>
</file>